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ЕСТР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  <w:t xml:space="preserve">работодателей Республики Коми, удостоенных </w:t>
      </w:r>
      <w:r>
        <w:rPr>
          <w:b/>
        </w:rPr>
        <w:t>СЕРТФИКАТА ДОВЕРИЯ РАБОТОДАТЕЛЮ</w:t>
      </w:r>
      <w:r>
        <w:rPr/>
        <w:t xml:space="preserve"> в рамках Системы </w:t>
      </w:r>
      <w:r>
        <w:rPr>
          <w:rStyle w:val="StrongEmphasis"/>
          <w:b w:val="false"/>
        </w:rPr>
        <w:t>добровольной сертификации работ по охране труда в организациях и индивидуальных предпринимателей, зарегистрированных на территории Республики Ко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по состоянию на 8 июня 2012 года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24" w:type="dxa"/>
        <w:jc w:val="center"/>
        <w:tblInd w:w="0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776"/>
        <w:gridCol w:w="5379"/>
        <w:gridCol w:w="2972"/>
        <w:gridCol w:w="3600"/>
        <w:gridCol w:w="209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Наименование работодател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Адрес (место нахожден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Фамилия, имя, отчество руководит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ата принятия решения о выдаче Сертифика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К «Печорский противотуберкулезный диспансер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00, РК, г. Печора, Печорский проезд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ычков Сергей Геннад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К «Патологоанатомическое бюро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10, РК, г. Сыктывкар, ул. Гаражн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 Виктор Никола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У РК «Воркутинская станция переливания крови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9912, РК, г. Ворку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10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урицына Алла Степан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 республиканский онкологический диспансер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04, РК, г. Сыктывка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Краснозатонский, Нювчимское шоссе, 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в Владимир Алексе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К «Ухтинский дом ребенка специализированный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0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монавтов, 9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а Марина Анатол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«Республиканская стоматологическая поликлиника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0, РК, г. Сыктывка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ток Рита Давид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ОРА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70, РК, Удорский р-н, п. Усогорск, ул. Энергетиков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юк Евгений Никола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ая дистанция электроснабжения Сосногорскго отделение Северной железной дороги – филиала ОАО «Российские железные дороги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00, РК, г. Печо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ый переу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тышник Григорий Никон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игаз» трест «Княжпогостмежрайгаз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 РК, г. Ем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ур Михаил Иван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-техническое управление связи «Севергазсвязь» ООО «Газпром трансгаз Ухта» ОАО «Газпр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18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снов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юшин Юрий Анатол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варийно-востановительных работ ООО «Газпром трансгаз Ухта» ОАО «Газпр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0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39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 Олег Александ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отделение «Воркутинские электрические сети» филиала ОАО «МРСК Северо-Запада» «Комиэнерго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00, РК, г. Ворку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овского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уков Николай Иван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горское линейное производственное управление магистральных газопроводов ООО «Газпром трансгаз Ухта» ОАО «Газпр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0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жем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 Виктор Никола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уньское линейное производственное управление магистральных газопроводов ООО «Газпром трансгаз Ухта» ОАО «Газпр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60, РК, г. Микун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удовые резервы, 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иков Александр Никола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ктыльское линейное производственное управление магистральных газопроводов ООО «Газпром трансгаз Ухта» ОАО «Газпр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70, РК, г. Вукты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я 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яев Андрей Павл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 2009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истемотехника – Север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0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шуева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Евгений Игор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У «Физиотерапевтическая поликлиника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13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Нефтяников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а Александр Александ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Ухтинский государственный технический университет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0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хадая Николай Денис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чорНИПИнефть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0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 Владимир Никола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ркутинский молочный завод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00, РК, г. Ворку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ой индустрии,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Лилия Анатол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ремонта, реконструкции и строительства основных фондов ООО «Газпром трансгаз Ухта» ОАО «Газпр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0, РК, г. У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Ленина, 39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ырин Валерий Никола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правление производственно-технологической связи – Воркута»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01, РК, г. Ворку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няков,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зьменский Владимир Илларион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орское линейное производственное управление магистральных газопроводов ООО «Газпром трансгаз Ухта» ОАО «Газпр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225, РК, Княжпогостс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Синд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Сергей Вячеслав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Н – Северная нефть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10, РК, г. Ус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поляр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Сергей Михайл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 2010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Воркутинский хлебокомбина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ГО «Воркута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00, РК, г. Ворку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индустрии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ой Анатолий Никола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 2011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К «Воркутинская психоневрологическая больница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00, РК, г. Ворку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овского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ченко Владимир Витал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2011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К «Печорский психоневрологический диспансер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00, РК, г. Печо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., 1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лександр Анатол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2011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цына Татьяна Николаевн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70, РК, г. Вукты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, кв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ына Татьяна Никола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2011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еверные магистральные нефтепроводы» Ухтинское районное нефтепроводное управлени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18, РК, г. Ухта-18, нефтеппров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усевич Виктор Васил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2011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ООО «Газпром трансгаз Ухта» Печорское линейное производственное управление магистральных газопроводов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60, РК, Печорский район, пгт. Изъя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ухин Сергей Вячеслав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2011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Комигаз» в г. Емв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 РК, Княжпогост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мва, ул. Полев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Наталья Валентин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2011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ская таможня ФТС Северо-Западного таможенного управл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0, РК, г. Сыктывкар, ул. Совет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 Александр Геннад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 2011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кутинское линейное производственное управление магистральных газопроводов ООО «Газпром трансгаз Ухта» ОАО «Газпр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9906, РК, г. Воркута, ул. Ленина, д.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Алексей Вячеслав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2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ОАО «Северные магистральные нефтепроводы» База производственно-технического обслуживания и комплект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9300, РК, г. Ухта, ул. Линейная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сов Андрей Станислав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2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укойл - Ухтанефтепереработка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9300, РК, г. Ухта, ул.Заводская, д.1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инов Игорь Александ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2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Воркутинский онкологический диспансер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9907, РК, г. Воркута, ул. Пирогова, д. 7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ладимир Григор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2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№ 9 общеразвивающего вида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9200, РК, г. Емва, ул. Ленинградская, д.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Любовь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2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Воркутинский родильный дом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9907, РК, г. Воркута, Сангородок, корпус 4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ын Александр Александ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2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К «Коми Республиканский перинатальный центр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7981, РК, г. Сыктывкар, ул Пушкина, д.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Ольга Николаевн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19:00Z</dcterms:created>
  <dc:creator>USER</dc:creator>
  <dc:description/>
  <cp:keywords/>
  <dc:language>en-US</dc:language>
  <cp:lastModifiedBy>Сергей</cp:lastModifiedBy>
  <cp:lastPrinted>2012-06-13T16:50:00Z</cp:lastPrinted>
  <dcterms:modified xsi:type="dcterms:W3CDTF">2012-08-01T09:19:00Z</dcterms:modified>
  <cp:revision>2</cp:revision>
  <dc:subject/>
  <dc:title>РЕЕСТР</dc:title>
</cp:coreProperties>
</file>