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ab/>
        <w:tab/>
        <w:tab/>
        <w:tab/>
      </w:r>
      <w:r>
        <w:rPr>
          <w:sz w:val="28"/>
          <w:szCs w:val="28"/>
        </w:rPr>
        <w:t xml:space="preserve">Руководителю Государственной инспек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труда в Республике Коми</w:t>
      </w:r>
    </w:p>
    <w:p>
      <w:pPr>
        <w:pStyle w:val="Normal"/>
        <w:autoSpaceDE w:val="false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32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  <w:tab/>
      </w:r>
    </w:p>
    <w:p>
      <w:pPr>
        <w:pStyle w:val="Normal"/>
        <w:autoSpaceDE w:val="false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от 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ab/>
        <w:tab/>
        <w:tab/>
        <w:t>Год рождения 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ab/>
        <w:tab/>
        <w:tab/>
        <w:t>Образование 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ab/>
        <w:tab/>
        <w:tab/>
        <w:t>Адрес: 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ab/>
        <w:tab/>
        <w:tab/>
        <w:t>Тел. 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0"/>
          <w:szCs w:val="20"/>
        </w:rPr>
        <w:t>(рабочий, домашний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autoSpaceDE w:val="false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шу  допустить  меня  к  участию  в  конкурсе  на  заме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акантной должности ______________________________________________ 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</w:t>
      </w:r>
      <w:r>
        <w:rPr>
          <w:sz w:val="20"/>
          <w:szCs w:val="20"/>
        </w:rPr>
        <w:t>наименование должност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  проведением  процедуры  оформления  допуска  к  сведениям, составляющим  государственную  и  иную  охраняемую  законом тайну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гласен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заявлению &lt;*&gt; прилагаю: (перечислить прилагаемые документы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"__" ___________ 200  г. ____________ 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подпись)        (расшифровка подпис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 xml:space="preserve">&lt;*&gt; </w:t>
      </w:r>
      <w:r>
        <w:rPr/>
        <w:t>Заявление оформляется в рукописном виде.</w:t>
      </w:r>
    </w:p>
    <w:p>
      <w:pPr>
        <w:pStyle w:val="Normal"/>
        <w:ind w:left="6372" w:firstLine="708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9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8:10:00Z</dcterms:created>
  <dc:creator>User</dc:creator>
  <dc:description/>
  <cp:keywords/>
  <dc:language>en-US</dc:language>
  <cp:lastModifiedBy>Сергей</cp:lastModifiedBy>
  <cp:lastPrinted>2009-03-03T08:26:00Z</cp:lastPrinted>
  <dcterms:modified xsi:type="dcterms:W3CDTF">2010-03-05T08:10:00Z</dcterms:modified>
  <cp:revision>2</cp:revision>
  <dc:subject/>
  <dc:title>О премировании работников </dc:title>
</cp:coreProperties>
</file>